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4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danych osobowych powierzonych do przetwarz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powierzonych do przetwarza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Program Operacyjny Polska Cyfrowa na lata 2014-202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, 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beneficjent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 siedziby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wnioskodaw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 do kontaktów roboczych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faks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492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9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rtnerz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0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organizacji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instytucj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Forma własności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REGON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siedzib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ojewództw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wi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min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stron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www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soba/y uprawniona/e do podejmowania decyzji wiążących w imieniu partner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Symbol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artner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pl-PL"/>
        </w:rPr>
        <w:t>Dane pracowników zaangażowanych w przygotowanie i realizację projektów, oraz dane pracowników instytucji zaangażowanych we wdrażanie Programu Operacyjnego Polska Cyfrowa 2014 2020, którzy zajmują się obsługą projektów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8575"/>
      </w:tblGrid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1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2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isko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3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Adres e-mail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4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Rodzaj użytkownika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6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Miejsce pracy 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7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umer telefonu</w:t>
            </w:r>
          </w:p>
        </w:tc>
      </w:tr>
      <w:tr>
        <w:trPr>
          <w:trHeight w:val="4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9</w:t>
            </w:r>
          </w:p>
        </w:tc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zwa wnioskodawcy/beneficjenta</w:t>
            </w:r>
          </w:p>
        </w:tc>
      </w:tr>
    </w:tbl>
    <w:p>
      <w:pPr>
        <w:pStyle w:val="Normal"/>
        <w:autoSpaceDE w:val="false"/>
        <w:ind w:left="720" w:hanging="0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Dane dotyczące personelu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osoby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odziny czasu pra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pl-PL"/>
        </w:rPr>
      </w:pPr>
      <w:r>
        <w:rPr>
          <w:rFonts w:eastAsia="Times New Roman" w:cs="Times New Roman" w:ascii="Times New Roman" w:hAnsi="Times New Roman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Zakres danych osobowych powierzonych do przetwarza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pl-PL"/>
        </w:rPr>
        <w:t>Zbiór Centralny system teleinformatyczny wspierający realizację programów operacyj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Zakres danych osobowych wnioskodawców, beneficjentów/partner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0"/>
        <w:gridCol w:w="77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Użytkownicy Centralnego systemu teleinformatycznego ze strony beneficjentów/partnerów projektów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(osoby uprawnione do podejmowania decyzji wiążących w imieniu beneficjenta/partnera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mię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GB"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nioskodawc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nioskodawcy</w:t>
            </w: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awn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 xml:space="preserve">Forma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pl-PL"/>
              </w:rPr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Beneficjenci/ Partnerzy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a beneficjenta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prawna beneficjenta /partnera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orma własności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IP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EGON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dres: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Ulica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budynk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r lokalu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d pocztowy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iejscowość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Telef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Fax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39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dres e-mail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umer rachunku beneficjenta/odbiorc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  <w:t xml:space="preserve">Dane </w:t>
      </w:r>
      <w:r>
        <w:rPr>
          <w:rFonts w:eastAsia="Times New Roman" w:cs="Times New Roman" w:ascii="Times New Roman" w:hAnsi="Times New Roman"/>
          <w:b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ersonelu</w:t>
      </w:r>
      <w:r>
        <w:rPr>
          <w:rFonts w:eastAsia="Times New Roman" w:cs="Times New Roman" w:ascii="Times New Roman" w:hAnsi="Times New Roman"/>
          <w:b/>
          <w:lang w:val="en-GB"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GB" w:eastAsia="pl-PL"/>
        </w:rPr>
      </w:pPr>
      <w:r>
        <w:rPr>
          <w:rFonts w:eastAsia="Times New Roman" w:cs="Times New Roman" w:ascii="Times New Roman" w:hAnsi="Times New Roman"/>
          <w:b/>
          <w:lang w:val="en-GB" w:eastAsia="pl-PL"/>
        </w:rPr>
      </w:r>
    </w:p>
    <w:tbl>
      <w:tblPr>
        <w:tblW w:w="46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7889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val="en-GB" w:eastAsia="pl-PL"/>
              </w:rPr>
              <w:t>Lp.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Nazwa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1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mię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2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azwisko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3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raj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4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ESEL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5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orma zaangażowania 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6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kres zaangażowania w projekci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7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 czasu pracy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GB" w:eastAsia="pl-PL"/>
              </w:rPr>
            </w:pPr>
            <w:r>
              <w:rPr>
                <w:rFonts w:eastAsia="Times New Roman" w:cs="Times New Roman" w:ascii="Times New Roman" w:hAnsi="Times New Roman"/>
                <w:lang w:val="en-GB" w:eastAsia="pl-PL"/>
              </w:rPr>
              <w:t>8</w:t>
            </w:r>
          </w:p>
        </w:tc>
        <w:tc>
          <w:tcPr>
            <w:tcW w:w="7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tanowisk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7:49:00Z</dcterms:created>
  <dc:creator>Justyna Glowala</dc:creator>
  <dc:description/>
  <cp:keywords/>
  <dc:language>en-US</dc:language>
  <cp:lastModifiedBy>Marta Przepiórka</cp:lastModifiedBy>
  <dcterms:modified xsi:type="dcterms:W3CDTF">2018-09-25T11:48:00Z</dcterms:modified>
  <cp:revision>5</cp:revision>
  <dc:subject/>
  <dc:title/>
</cp:coreProperties>
</file>